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</w:r>
      <w:r>
        <w:rPr>
          <w:rFonts w:cs="Comic Sans MS" w:ascii="Comic Sans MS" w:hAnsi="Comic Sans MS"/>
          <w:sz w:val="28"/>
          <w:szCs w:val="28"/>
          <w:u w:val="single"/>
        </w:rPr>
        <w:t>Lab Safety Rules and Contract</w:t>
      </w:r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ind w:right="-54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84264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ab/>
        <w:t xml:space="preserve">  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188720" cy="91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4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Please read, sign and return.</w:t>
      </w:r>
    </w:p>
    <w:p>
      <w:pPr>
        <w:pStyle w:val="Normal"/>
        <w:ind w:right="-54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The most important part of every science investigation is to practice safety. (TEKS 1A)  Taking care of lab materials and equipment and making sure all students have a safe learning experience, is </w:t>
      </w:r>
      <w:r>
        <w:rPr>
          <w:rFonts w:cs="Comic Sans MS" w:ascii="Comic Sans MS" w:hAnsi="Comic Sans MS"/>
          <w:sz w:val="28"/>
          <w:szCs w:val="28"/>
          <w:u w:val="single"/>
        </w:rPr>
        <w:t>everyone’s</w:t>
      </w:r>
      <w:r>
        <w:rPr>
          <w:rFonts w:cs="Comic Sans MS" w:ascii="Comic Sans MS" w:hAnsi="Comic Sans MS"/>
          <w:sz w:val="28"/>
          <w:szCs w:val="28"/>
        </w:rPr>
        <w:t xml:space="preserve"> responsibility.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To practice lab safety, I promise:   </w:t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      </w:t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u w:val="single"/>
        </w:rPr>
        <w:t>to listen to and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  <w:u w:val="single"/>
        </w:rPr>
        <w:t>follow all direction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u w:val="single"/>
        </w:rPr>
        <w:t xml:space="preserve">not to touch, taste or smell lab materials unless the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ab/>
        <w:tab/>
      </w:r>
      <w:r>
        <w:rPr>
          <w:rFonts w:cs="Comic Sans MS" w:ascii="Comic Sans MS" w:hAnsi="Comic Sans MS"/>
          <w:sz w:val="28"/>
          <w:szCs w:val="28"/>
          <w:u w:val="single"/>
        </w:rPr>
        <w:t>the teacher tells me to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u w:val="single"/>
        </w:rPr>
        <w:t>to ask questions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  <w:u w:val="single"/>
        </w:rPr>
        <w:t>when I don’t understand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u w:val="single"/>
        </w:rPr>
        <w:t>to use lab materials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  <w:u w:val="single"/>
        </w:rPr>
        <w:t>the way they are meant to be used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  <w:u w:val="single"/>
        </w:rPr>
        <w:t>not to “horseplay”</w:t>
      </w:r>
      <w:r>
        <w:rPr>
          <w:rFonts w:cs="Comic Sans MS" w:ascii="Comic Sans MS" w:hAnsi="Comic Sans MS"/>
          <w:sz w:val="28"/>
          <w:szCs w:val="28"/>
        </w:rPr>
        <w:t xml:space="preserve"> (running, pushing, loud talking)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  <w:u w:val="single"/>
        </w:rPr>
        <w:t>to report all accidents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  <w:u w:val="single"/>
        </w:rPr>
        <w:t>to do my part while working and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  <w:u w:val="single"/>
        </w:rPr>
        <w:t>when cleaning up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I know it is very important to practice lab safety.  If I choose to break this promise, I am choosing </w:t>
      </w:r>
      <w:r>
        <w:rPr>
          <w:rFonts w:cs="Comic Sans MS" w:ascii="Comic Sans MS" w:hAnsi="Comic Sans MS"/>
          <w:sz w:val="28"/>
          <w:szCs w:val="28"/>
          <w:u w:val="single"/>
        </w:rPr>
        <w:t>not</w:t>
      </w:r>
      <w:r>
        <w:rPr>
          <w:rFonts w:cs="Comic Sans MS" w:ascii="Comic Sans MS" w:hAnsi="Comic Sans MS"/>
          <w:sz w:val="28"/>
          <w:szCs w:val="28"/>
        </w:rPr>
        <w:t xml:space="preserve"> to participate in lab and possibly to receive a conduct mark or other consequences.   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x______________________    </w:t>
        <w:tab/>
        <w:t>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>(student’s signature)</w:t>
        <w:tab/>
        <w:tab/>
        <w:t xml:space="preserve">      (date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 xml:space="preserve">As a parent/guardian, I have read and discussed the lab safety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 xml:space="preserve">rules with my child, and we understand the consequences of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 xml:space="preserve">choosing not to follow the rules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x______________________</w:t>
        <w:tab/>
        <w:tab/>
        <w:t>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>(parent’s signature)</w:t>
        <w:tab/>
        <w:tab/>
        <w:t xml:space="preserve">      (date)</w:t>
      </w:r>
    </w:p>
    <w:sectPr>
      <w:type w:val="nextPage"/>
      <w:pgSz w:w="12240" w:h="15840"/>
      <w:pgMar w:left="1800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21:36:00Z</dcterms:created>
  <dc:creator>dockensf</dc:creator>
  <dc:description/>
  <cp:keywords/>
  <dc:language>en-US</dc:language>
  <cp:lastModifiedBy>fmdocken</cp:lastModifiedBy>
  <cp:lastPrinted>2007-05-30T17:24:00Z</cp:lastPrinted>
  <dcterms:modified xsi:type="dcterms:W3CDTF">2009-08-23T21:36:00Z</dcterms:modified>
  <cp:revision>2</cp:revision>
  <dc:subject/>
  <dc:title>Lab Safety Rules and Contract</dc:title>
</cp:coreProperties>
</file>